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jc w:val="right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  <w:sz w:val="32"/>
          <w:szCs w:val="32"/>
        </w:rPr>
        <w:t>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23495</wp:posOffset>
                </wp:positionH>
                <wp:positionV relativeFrom="paragraph">
                  <wp:posOffset>536575</wp:posOffset>
                </wp:positionV>
                <wp:extent cx="6257925" cy="3242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324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0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15"/>
                              <w:gridCol w:w="6635"/>
                            </w:tblGrid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sz w:val="28"/>
                                    </w:rPr>
                                    <w:t>ZLECENIODAWCA</w:t>
                                  </w:r>
                                </w:p>
                              </w:tc>
                              <w:tc>
                                <w:tcPr>
                                  <w:tcW w:w="663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Powiat Wrocławski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ul. Kościuszki 131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50 –  440 Wrocław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tel.: 71 722 17 00</w:t>
                                    <w:br/>
                                    <w:t>fax: 71 722 17 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7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sz w:val="28"/>
                                    </w:rPr>
                                    <w:t>PRZEDMIO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sz w:val="28"/>
                                    </w:rPr>
                                    <w:t>OPRACOWANIA</w:t>
                                  </w:r>
                                </w:p>
                              </w:tc>
                              <w:tc>
                                <w:tcPr>
                                  <w:tcW w:w="663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caps/>
                                    </w:rPr>
                                    <w:t>Projekt rozbudowy dróg powiatowych nr 1917D tj. ulicy Wilczyckiej w Kiełczowie i ulicy Wrocławskiej w Wilczycach oraz nr 1922D, tj. ulicy Rzecznej w Kiełczowie, gm. Długołęk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6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sz w:val="28"/>
                                    </w:rPr>
                                    <w:t>JEDNOST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sz w:val="28"/>
                                    </w:rPr>
                                    <w:t>PROJEKTOWA</w:t>
                                  </w:r>
                                </w:p>
                              </w:tc>
                              <w:tc>
                                <w:tcPr>
                                  <w:tcW w:w="663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BAMAR Biuro Projekto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50-540 Wrocław, ul. Strońska 4A/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255.35pt;mso-wrap-distance-left:7.05pt;mso-wrap-distance-right:7.05pt;mso-wrap-distance-top:0pt;mso-wrap-distance-bottom:0pt;margin-top:42.25pt;mso-position-vertical-relative:text;margin-left:-1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50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15"/>
                        <w:gridCol w:w="6635"/>
                      </w:tblGrid>
                      <w:tr>
                        <w:trPr>
                          <w:trHeight w:val="1489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28"/>
                              </w:rPr>
                              <w:t>ZLECENIODAWCA</w:t>
                            </w:r>
                          </w:p>
                        </w:tc>
                        <w:tc>
                          <w:tcPr>
                            <w:tcW w:w="663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Powiat Wrocławski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ul. Kościuszki 131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50 –  440 Wrocław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tel.: 71 722 17 00</w:t>
                              <w:br/>
                              <w:t>fax: 71 722 17 06</w:t>
                            </w:r>
                          </w:p>
                        </w:tc>
                      </w:tr>
                      <w:tr>
                        <w:trPr>
                          <w:trHeight w:val="1177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28"/>
                              </w:rPr>
                              <w:t>PRZEDMI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28"/>
                              </w:rPr>
                              <w:t>OPRACOWANIA</w:t>
                            </w:r>
                          </w:p>
                        </w:tc>
                        <w:tc>
                          <w:tcPr>
                            <w:tcW w:w="663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aps/>
                              </w:rPr>
                              <w:t>Projekt rozbudowy dróg powiatowych nr 1917D tj. ulicy Wilczyckiej w Kiełczowie i ulicy Wrocławskiej w Wilczycach oraz nr 1922D, tj. ulicy Rzecznej w Kiełczowie, gm. Długołęka.</w:t>
                            </w:r>
                          </w:p>
                        </w:tc>
                      </w:tr>
                      <w:tr>
                        <w:trPr>
                          <w:trHeight w:val="966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28"/>
                              </w:rPr>
                              <w:t>JEDNOST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28"/>
                              </w:rPr>
                              <w:t>PROJEKTOWA</w:t>
                            </w:r>
                          </w:p>
                        </w:tc>
                        <w:tc>
                          <w:tcPr>
                            <w:tcW w:w="663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BAMAR Biuro Projekt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50-540 Wrocław, ul. Strońska 4A/2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16"/>
        </w:rPr>
      </w:pPr>
      <w:r>
        <w:rPr>
          <w:rFonts w:cs="Lucida Sans Unicode" w:ascii="Lucida Sans Unicode" w:hAnsi="Lucida Sans Unicode"/>
          <w:b/>
          <w:bCs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-23495</wp:posOffset>
                </wp:positionH>
                <wp:positionV relativeFrom="paragraph">
                  <wp:posOffset>160020</wp:posOffset>
                </wp:positionV>
                <wp:extent cx="6170295" cy="1195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7727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sz w:val="20"/>
                                    </w:rPr>
                                    <w:t>BRANŻA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sz w:val="20"/>
                                    </w:rPr>
                                    <w:t>STADI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9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sz w:val="22"/>
                                    </w:rPr>
                                    <w:t>SANITARNA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sz w:val="22"/>
                                    </w:rPr>
                                    <w:t>PROJEKT WYKONAWCZY KANALIZACJI DESZCZOWEJ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94.15pt;mso-wrap-distance-left:7.05pt;mso-wrap-distance-right:7.05pt;mso-wrap-distance-top:0pt;mso-wrap-distance-bottom:0pt;margin-top:12.6pt;mso-position-vertical-relative:text;margin-left:-1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9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7727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20"/>
                              </w:rPr>
                              <w:t>BRANŻA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20"/>
                              </w:rPr>
                              <w:t>STADIUM</w:t>
                            </w:r>
                          </w:p>
                        </w:tc>
                      </w:tr>
                      <w:tr>
                        <w:trPr>
                          <w:trHeight w:val="939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22"/>
                              </w:rPr>
                              <w:t>SANITARNA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22"/>
                              </w:rPr>
                              <w:t>PROJEKT WYKONAWCZY KANALIZACJI DESZCZOWEJ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</w:r>
    </w:p>
    <w:p>
      <w:pPr>
        <w:pStyle w:val="Normal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</w:r>
    </w:p>
    <w:p>
      <w:pPr>
        <w:pStyle w:val="Normal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</w:r>
    </w:p>
    <w:p>
      <w:pPr>
        <w:pStyle w:val="Normal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</w:r>
    </w:p>
    <w:tbl>
      <w:tblPr>
        <w:tblW w:w="948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976"/>
        <w:gridCol w:w="1737"/>
        <w:gridCol w:w="1080"/>
        <w:gridCol w:w="1565"/>
      </w:tblGrid>
      <w:tr>
        <w:trPr>
          <w:trHeight w:val="737" w:hRule="atLeast"/>
        </w:trPr>
        <w:tc>
          <w:tcPr>
            <w:tcW w:w="21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6"/>
              </w:rPr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6"/>
              </w:rPr>
              <w:t>IMIĘ I NAZWISKO</w:t>
            </w:r>
          </w:p>
        </w:tc>
        <w:tc>
          <w:tcPr>
            <w:tcW w:w="17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6"/>
              </w:rPr>
              <w:t>NR UPRAWNIEŃ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6"/>
              </w:rPr>
              <w:t>DATA</w:t>
            </w:r>
          </w:p>
        </w:tc>
        <w:tc>
          <w:tcPr>
            <w:tcW w:w="15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6"/>
              </w:rPr>
              <w:t>PODPIS</w:t>
            </w:r>
          </w:p>
        </w:tc>
      </w:tr>
      <w:tr>
        <w:trPr>
          <w:trHeight w:val="751" w:hRule="atLeast"/>
        </w:trPr>
        <w:tc>
          <w:tcPr>
            <w:tcW w:w="21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 xml:space="preserve">PROJEKTANT:                     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mgr inż. Igor Zamirski</w:t>
            </w:r>
          </w:p>
        </w:tc>
        <w:tc>
          <w:tcPr>
            <w:tcW w:w="17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color w:val="FFFFFF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263/DOŚ/08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color w:val="FFFFFF"/>
                <w:sz w:val="18"/>
              </w:rPr>
              <w:t>1.</w:t>
            </w:r>
            <w:r>
              <w:rPr>
                <w:rFonts w:cs="Lucida Sans Unicode" w:ascii="Lucida Sans Unicode" w:hAnsi="Lucida Sans Unicode"/>
                <w:sz w:val="18"/>
              </w:rPr>
              <w:t>08.2018</w:t>
            </w:r>
          </w:p>
        </w:tc>
        <w:tc>
          <w:tcPr>
            <w:tcW w:w="15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Wrocław, sierpień 2018r.</w:t>
      </w:r>
    </w:p>
    <w:sectPr>
      <w:type w:val="nextPage"/>
      <w:pgSz w:w="11906" w:h="16838"/>
      <w:pgMar w:left="1260" w:right="1286" w:gutter="0" w:header="0" w:top="284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ucida Sans Unicode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right="0" w:hanging="2292"/>
      <w:jc w:val="both"/>
      <w:outlineLvl w:val="0"/>
    </w:pPr>
    <w:rPr>
      <w:rFonts w:ascii="Arial Narrow" w:hAnsi="Arial Narrow" w:cs="Tahoma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ucida Sans Unicode" w:hAnsi="Lucida Sans Unicode" w:cs="Lucida Sans Unicode"/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1080"/>
    </w:pPr>
    <w:rPr>
      <w:rFonts w:ascii="Tahoma" w:hAnsi="Tahoma" w:cs="Tahoma"/>
      <w:sz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oprocom tylko z nagłówkie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55:00Z</dcterms:created>
  <dc:creator>XXX XXXXX</dc:creator>
  <dc:description/>
  <cp:keywords/>
  <dc:language>en-US</dc:language>
  <cp:lastModifiedBy>Użytkownik systemu Windows</cp:lastModifiedBy>
  <cp:lastPrinted>2014-05-11T14:38:00Z</cp:lastPrinted>
  <dcterms:modified xsi:type="dcterms:W3CDTF">2018-08-28T21:31:00Z</dcterms:modified>
  <cp:revision>8</cp:revision>
  <dc:subject/>
  <dc:title>Wrocław 2000-11-02</dc:title>
</cp:coreProperties>
</file>